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5.2011 г. № 161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5.2009 г. № 1190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ня муниципального имущества городского округа Тольятти, предназначенного для предоставления во вла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(или) в пользование субъектам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 су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необходимостью исключения объектов муниципальной собственности в целях приватизации и использования под иные муниципальные нужды, учитывая заключение департамента потребительского рынка и предпринимательства мэрии о целесообразности исключения объектов, а также в связи с изменением сведений по договорам аренды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мэрии городского округа Тольятти от 26.05.2009 г. № 1190-п/1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, приложение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в течение трех дней с даты принятия настоящего постановления опубликовать настоящее постановление в средствах массовой информации и разместить его на Официальном портале мэрии городского округа Тольятти.</w:t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834"/>
      </w:tblGrid>
      <w:tr>
        <w:trPr>
          <w:trHeight w:val="981" w:hRule="atLeast"/>
        </w:trPr>
        <w:tc>
          <w:tcPr>
            <w:tcW w:w="6522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168" w:leader="none"/>
                <w:tab w:val="left" w:pos="9498" w:leader="none"/>
              </w:tabs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2834" w:type="dxa"/>
            <w:tcBorders/>
          </w:tcPr>
          <w:p>
            <w:pPr>
              <w:pStyle w:val="Style17"/>
              <w:tabs>
                <w:tab w:val="clear" w:pos="708"/>
                <w:tab w:val="left" w:pos="4711" w:leader="none"/>
                <w:tab w:val="left" w:pos="9498" w:leader="none"/>
              </w:tabs>
              <w:ind w:left="0"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58:00Z</dcterms:created>
  <dc:creator>пользователь</dc:creator>
  <dc:description/>
  <cp:keywords/>
  <dc:language>en-US</dc:language>
  <cp:lastModifiedBy>пользователь</cp:lastModifiedBy>
  <cp:lastPrinted>2011-04-21T16:15:00Z</cp:lastPrinted>
  <dcterms:modified xsi:type="dcterms:W3CDTF">2011-05-30T10:39:00Z</dcterms:modified>
  <cp:revision>11</cp:revision>
  <dc:subject/>
  <dc:title> </dc:title>
</cp:coreProperties>
</file>